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Footer"/>
        <w:ind w:right="360" w:hanging="0"/>
        <w:jc w:val="center"/>
        <w:rPr>
          <w:rFonts w:ascii="Arial Narrow" w:hAnsi="Arial Narrow" w:cs="Arial"/>
          <w:b/>
          <w:b/>
          <w:color w:val="333399"/>
          <w:sz w:val="40"/>
          <w:szCs w:val="40"/>
          <w:u w:val="single"/>
          <w:lang w:val="en-GB"/>
        </w:rPr>
      </w:pPr>
      <w:r>
        <w:rPr>
          <w:rFonts w:cs="Arial" w:ascii="Arial Narrow" w:hAnsi="Arial Narrow"/>
          <w:b/>
          <w:color w:val="333399"/>
          <w:sz w:val="40"/>
          <w:szCs w:val="40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" w:ascii="Arial Narrow" w:hAnsi="Arial Narrow"/>
          <w:b/>
          <w:sz w:val="40"/>
          <w:szCs w:val="40"/>
          <w:u w:val="single"/>
        </w:rPr>
        <w:t>Preliminary Enquiry - Qualitative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  <w:t>First level of analysis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i/>
          <w:color w:val="333399"/>
          <w:lang w:val="en-GB"/>
        </w:rPr>
        <w:t>All the questions about the company go to the management.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2"/>
          <w:szCs w:val="22"/>
          <w:lang w:val="en-GB"/>
        </w:rPr>
      </w:pPr>
      <w:r>
        <w:rPr>
          <w:rFonts w:cs="Arial Narrow" w:ascii="Arial Narrow" w:hAnsi="Arial Narrow"/>
          <w:i/>
          <w:color w:val="333399"/>
          <w:sz w:val="22"/>
          <w:szCs w:val="22"/>
          <w:lang w:val="en-GB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720"/>
      </w:tblGrid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 xml:space="preserve">1-THE COMPAN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>1.1.Descrip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oc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duction segment within the industrial sector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2.Function of the interviewed person/s (1 or 2) within the enterprise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>1.3.Has/Have been working in the enterprise since (year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1.4.History of the enterprise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Year of foundati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mportant development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……</w:t>
            </w:r>
          </w:p>
          <w:p>
            <w:pPr>
              <w:pStyle w:val="Normal"/>
              <w:ind w:left="360"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1.5. Market / trend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/>
            </w:pPr>
            <w:r>
              <w:rPr>
                <w:rFonts w:cs="Arial Narrow" w:ascii="Arial Narrow" w:hAnsi="Arial Narrow"/>
                <w:lang w:val="en-GB"/>
              </w:rPr>
              <w:t>Markets representation: local, national, international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ain orientations of the company for the next 2-5 years in relation with the market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orces of the company (present / near future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>1.6.Internal Organis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usiness fields (Organigra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ducts (sub sectors)/compon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ain areas of p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pecial tas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“</w:t>
            </w:r>
            <w:r>
              <w:rPr>
                <w:rFonts w:cs="Arial Narrow" w:ascii="Arial Narrow" w:hAnsi="Arial Narrow"/>
                <w:lang w:val="en-GB"/>
              </w:rPr>
              <w:t>cash cow“ of the enterprise (what is the most important product from an economical point of view?)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7.Work organisation: (Teamwork, lean management, …)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>1.8.Is there a quality approach in the company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f yes, where is it based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33399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333399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i/>
                <w:color w:val="333399"/>
                <w:lang w:val="en-GB"/>
              </w:rPr>
              <w:t>All the questions about the staff go to the (production) manager and human resources department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3399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2-PERSONN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2.1.Personnel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otal (numb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ommercial/ administration (numb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ithin the production (number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2.2.Workers in production/ ag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The average ag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many workers in production are over 50 years of ag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Total the production workers within the last five years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many went out of the company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many came into the company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2.3.Professions/Employments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ich professions/employments are getting less? Wh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ich professions/employments are growing? Why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2.4.Management of the human resources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escription of the different functions within produ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Future needs in competences according to the labour market trends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How do you know about the need? Did you for example identify them based on the future plans of the company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Is the management based on the competences? (for recruitment, training, evaluation of the competence, management of careers…)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2.5.Training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here a training plan in the company? If yes, who has influence on the conten? How often is it being renew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 are the differents subjects of training done in the compan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 kind of employees are beneficiary by training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Do training experiences influence the possibilities for workers to grow within the company (to another function/ to be promoted)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color w:val="333399"/>
          <w:lang w:val="en-GB"/>
        </w:rPr>
        <w:t>All the questions about knowledge transmission go to the (production) manager and human resources department.</w:t>
      </w:r>
    </w:p>
    <w:p>
      <w:pPr>
        <w:pStyle w:val="Normal"/>
        <w:rPr>
          <w:i/>
          <w:i/>
          <w:color w:val="333399"/>
          <w:lang w:val="en-GB"/>
        </w:rPr>
      </w:pPr>
      <w:r>
        <w:rPr>
          <w:i/>
          <w:color w:val="333399"/>
          <w:lang w:val="en-GB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ind w:right="-72" w:hanging="0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3-IMPORTANCE OF KNOWLEDGE TRANSMISSION in the companies (in general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3.1.How can knowledge transmission contribute to a better development of workers’ competence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.2. Knowledge transmission - S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can knowledge transmission contribute to performance and competitiveness of an SM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can SMEs benefit from knowledge transmission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.3.Initiatives for knowledge transmiss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Have efforts been made to help SMEs knowing and applying knowledge transmission methods and tools? </w:t>
            </w:r>
            <w:r>
              <w:rPr>
                <w:rFonts w:cs="Arial Narrow" w:ascii="Arial Narrow" w:hAnsi="Arial Narrow"/>
              </w:rPr>
              <w:t>How? E.g. government or employers’ organisations initiat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 have been results of these initiatives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en-GB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en-GB"/>
        </w:rPr>
        <w:t>Second level of analysis</w:t>
      </w:r>
    </w:p>
    <w:p>
      <w:pPr>
        <w:pStyle w:val="Normal"/>
        <w:rPr/>
      </w:pPr>
      <w:r>
        <w:rPr>
          <w:i/>
          <w:color w:val="333399"/>
          <w:lang w:val="en-GB"/>
        </w:rPr>
        <w:t>All the questions about knowledge transmission go to the (production) manager and human resources department.</w:t>
      </w:r>
    </w:p>
    <w:p>
      <w:pPr>
        <w:pStyle w:val="Normal"/>
        <w:rPr>
          <w:i/>
          <w:i/>
          <w:color w:val="333399"/>
          <w:lang w:val="en-GB"/>
        </w:rPr>
      </w:pPr>
      <w:r>
        <w:rPr>
          <w:i/>
          <w:color w:val="333399"/>
          <w:lang w:val="en-GB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4-KNOWLEDGE TRANSMISSION</w:t>
            </w:r>
            <w:r>
              <w:rPr>
                <w:rFonts w:cs="Arial Narrow" w:ascii="Arial Narrow" w:hAnsi="Arial Narrow"/>
                <w:color w:val="FFFFFF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WITHIN THE PARTICULAR COMPANY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color w:val="FFFFFF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4.1.Do you implement tools / methods related with knowledge transmission? Is the same procedure followed for the different functions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4.2.How do you identify the essential skills (implicit knowledge)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3.Functions - knowledge transmission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or which functions do you use these tools / method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Which functions are relevant important for the future? Why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4.When did you introduce these knowledge transmission practices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4.5.How do you assess the efficiency of the tools / methods of knowledge transmission? Could they be improved? If yes, how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6.From the company´s point of view, which are the advantages for applying techniques and methods of  knowledge transmission?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5-DIFFICULTI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.1.Which difficulties have you found applying in practice these tools /methods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5.2.What about the participation of employees? Do they want to participate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GB"/>
              </w:rPr>
              <w:t>5.3.Which solution was found for these difficulties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 xml:space="preserve">6-IMPROVEMENTS / CONSEQUENC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6.1.Describe improvements and consequences by using transmission of knowledge (using tools / method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ork tasks / work fiel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ork organis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en-GB"/>
              </w:rPr>
              <w:t>Qualification/further education/ Recruiting</w:t>
            </w:r>
            <w:r>
              <w:rPr>
                <w:rFonts w:cs="Arial Narrow" w:ascii="Arial Narrow" w:hAnsi="Arial Narrow"/>
                <w:b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onsequences for workers’ competence developme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ptimization of workflow? How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ompetitiveness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7-FUTU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7.1.Do you plan further instruments/ initiatives to try to keep the knowledge within the company?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ich ones? (describe in detail if possible)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Neue Extended"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399"/>
      <w:gridCol w:w="3400"/>
      <w:gridCol w:w="6801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1" w:type="dxa"/>
          <w:tcBorders/>
        </w:tcPr>
        <w:p>
          <w:pPr>
            <w:pStyle w:val="Footer"/>
            <w:ind w:right="360" w:hanging="0"/>
            <w:rPr/>
          </w:pPr>
          <w:r>
            <w:rPr>
              <w:rFonts w:cs="Arial" w:ascii="Arial Narrow" w:hAnsi="Arial Narrow"/>
              <w:sz w:val="22"/>
              <w:szCs w:val="22"/>
              <w:u w:val="single"/>
            </w:rPr>
            <w:t>Preliminary Enquiry - Qualitative Interview</w:t>
          </w:r>
        </w:p>
        <w:p>
          <w:pPr>
            <w:pStyle w:val="Header"/>
            <w:rPr>
              <w:rFonts w:ascii="Arial Narrow" w:hAnsi="Arial Narrow" w:cs="Arial"/>
              <w:sz w:val="22"/>
              <w:szCs w:val="22"/>
              <w:u w:val="single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Neue Extended" w:hAnsi="HelveticaNeue Extended" w:cs="HelveticaNeue Extende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Neue Extended" w:hAnsi="HelveticaNeue Extended" w:cs="HelveticaNeue Extended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eastAsia="BatangChe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52:00Z</dcterms:created>
  <dc:creator>FONDO FORMACION EUSKADI</dc:creator>
  <dc:description/>
  <cp:keywords/>
  <dc:language>en-US</dc:language>
  <cp:lastModifiedBy>MARTAPA</cp:lastModifiedBy>
  <cp:lastPrinted>2009-03-02T09:29:00Z</cp:lastPrinted>
  <dcterms:modified xsi:type="dcterms:W3CDTF">2010-06-24T08:05:00Z</dcterms:modified>
  <cp:revision>8</cp:revision>
  <dc:subject/>
  <dc:title>Entrevistas con informantes clave</dc:title>
</cp:coreProperties>
</file>